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классного часа: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Гордость России - учител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ласс: 9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09.03.2023 года.</w:t>
      </w:r>
    </w:p>
    <w:p>
      <w:pPr>
        <w:pStyle w:val="Normal"/>
        <w:spacing w:before="280" w:after="280"/>
        <w:ind w:firstLine="709"/>
        <w:rPr/>
      </w:pPr>
      <w:r>
        <w:rPr>
          <w:b/>
          <w:spacing w:val="15"/>
          <w:sz w:val="28"/>
          <w:szCs w:val="28"/>
          <w:u w:val="single"/>
        </w:rPr>
        <w:t>Цели:</w:t>
      </w:r>
      <w:r>
        <w:rPr>
          <w:b/>
          <w:spacing w:val="15"/>
          <w:sz w:val="28"/>
          <w:szCs w:val="28"/>
        </w:rPr>
        <w:t xml:space="preserve"> </w:t>
      </w:r>
    </w:p>
    <w:p>
      <w:pPr>
        <w:pStyle w:val="Normal"/>
        <w:ind w:left="709" w:hanging="0"/>
        <w:rPr/>
      </w:pPr>
      <w:r>
        <w:rPr>
          <w:spacing w:val="15"/>
          <w:sz w:val="28"/>
          <w:szCs w:val="28"/>
        </w:rPr>
        <w:t>1. Сформировать представление учащихся о профессии учителя.</w:t>
      </w:r>
    </w:p>
    <w:p>
      <w:pPr>
        <w:pStyle w:val="Normal"/>
        <w:ind w:left="709" w:hanging="0"/>
        <w:rPr/>
      </w:pPr>
      <w:r>
        <w:rPr>
          <w:spacing w:val="15"/>
          <w:sz w:val="28"/>
          <w:szCs w:val="28"/>
        </w:rPr>
        <w:t>2. Воспитывать чувства уважения к нелегкому труду учителя, подчеркнуть значимую роль учителя в жизни общества.</w:t>
      </w:r>
    </w:p>
    <w:p>
      <w:pPr>
        <w:pStyle w:val="Normal"/>
        <w:rPr/>
      </w:pPr>
      <w:r>
        <w:rPr>
          <w:spacing w:val="15"/>
          <w:sz w:val="28"/>
          <w:szCs w:val="28"/>
        </w:rPr>
        <w:t xml:space="preserve">        </w:t>
      </w:r>
      <w:r>
        <w:rPr>
          <w:spacing w:val="15"/>
          <w:sz w:val="28"/>
          <w:szCs w:val="28"/>
        </w:rPr>
        <w:t>3. Воспитывать гордость за близких людей, работающих учителями.</w:t>
      </w:r>
    </w:p>
    <w:p>
      <w:pPr>
        <w:pStyle w:val="Normal"/>
        <w:ind w:left="709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4. Развивать творческие способности учащихся.</w:t>
      </w:r>
    </w:p>
    <w:p>
      <w:pPr>
        <w:pStyle w:val="Normal"/>
        <w:ind w:left="709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ind w:left="709" w:hanging="31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Cs/>
          <w:sz w:val="28"/>
          <w:szCs w:val="28"/>
        </w:rPr>
        <w:t>: к</w:t>
      </w:r>
      <w:r>
        <w:rPr>
          <w:sz w:val="28"/>
          <w:szCs w:val="28"/>
        </w:rPr>
        <w:t>омпьютер, проектор.</w:t>
      </w:r>
    </w:p>
    <w:p>
      <w:pPr>
        <w:pStyle w:val="Normal"/>
        <w:jc w:val="center"/>
        <w:rPr>
          <w:spacing w:val="15"/>
          <w:sz w:val="28"/>
          <w:szCs w:val="28"/>
          <w:u w:val="single"/>
        </w:rPr>
      </w:pPr>
      <w:r>
        <w:rPr>
          <w:spacing w:val="15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15"/>
          <w:sz w:val="28"/>
          <w:szCs w:val="28"/>
          <w:u w:val="single"/>
        </w:rPr>
      </w:pPr>
      <w:r>
        <w:rPr>
          <w:b/>
          <w:spacing w:val="15"/>
          <w:sz w:val="28"/>
          <w:szCs w:val="28"/>
          <w:u w:val="single"/>
        </w:rPr>
        <w:t>Ход классного часа</w:t>
      </w:r>
    </w:p>
    <w:p>
      <w:pPr>
        <w:pStyle w:val="Normal"/>
        <w:jc w:val="center"/>
        <w:rPr>
          <w:b/>
          <w:b/>
          <w:spacing w:val="15"/>
          <w:sz w:val="28"/>
          <w:szCs w:val="28"/>
          <w:u w:val="single"/>
        </w:rPr>
      </w:pPr>
      <w:r>
        <w:rPr>
          <w:b/>
          <w:spacing w:val="15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об учителе, о профессии учитель. </w:t>
      </w:r>
    </w:p>
    <w:p>
      <w:pPr>
        <w:pStyle w:val="Normal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вы знаете, что наступивший 2023 год Указом Президента РФ от 27.06.2022 г. № 240 объявлен Годом педагога и наставника в знак высочайшей общественной значимости профе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естиж профессии педагога, наставника не высок. Чтобы исправить это положение, в стране проводятся различные мероприятия. И сегодня мы с вами будем говорить о профессии УЧИТЕЛЬ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итель! Как ёмко это короткое слово, и сколько оно вмещает в себя смысла! С учителем связано становление человека, формирование его характера, ума, сове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ятели разумного, доброго, вечного – говорят об учителях. От них – все лучшее на земле. Часто можно услышать, как аттестуют авторитетного специалиста: «У него были отличные учителя!». Об этом и русская поговорка – «дерево и учитель познаются по плоду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ель — это звучит гордо. Пожалуй, нет ни одного человека, который бы не проникся уважением к людям этой профессии, ведь они зачастую вкладывают в обучение нового поколения не только свои знания и силы, но и душу. Большинством из них движет призвание обучать и воспитыва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ель – это гораздо больше, чем просто профессия. Учитель – это состояние души и желание передавать свой опыт другим людям.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Как вы думаете, какими качествами должен обладать человек, если он решил выбрать профессию учителя?</w:t>
      </w:r>
      <w:r>
        <w:rPr>
          <w:sz w:val="28"/>
          <w:szCs w:val="28"/>
        </w:rPr>
        <w:t xml:space="preserve"> (Высказывания детей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ли человек сможет работать учителем? (Высказывания детей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итель подводит итог высказываниям)</w:t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дрецы об учителях говорят: (выбрать наиболее понравившиеся вам высказывания и обсудить их)</w:t>
      </w:r>
    </w:p>
    <w:p>
      <w:pPr>
        <w:pStyle w:val="Normal"/>
        <w:ind w:left="283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дагог – это не только воспитатель, педагог – это друг, человек, который помогает нашему обществу подниматься на высокую ступень культуры» (Я.Колас)</w:t>
      </w:r>
    </w:p>
    <w:p>
      <w:pPr>
        <w:pStyle w:val="Normal"/>
        <w:ind w:left="283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Труд того, кто на пути истины обучил хотя бы одной букве, нельзя оплатить всеми сокровищами казны» (Алишер Навои)</w:t>
      </w:r>
    </w:p>
    <w:p>
      <w:pPr>
        <w:pStyle w:val="Normal"/>
        <w:ind w:left="283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чителя, которым дети обязаны воспитанием, почетнее, чем родители: одни дарят нам только жизнь, а другие – добрую жизнь» (Аристотель)</w:t>
      </w:r>
    </w:p>
    <w:p>
      <w:pPr>
        <w:pStyle w:val="Normal"/>
        <w:ind w:left="283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«Будущее в руках школьного учителя» (В.Гюг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3. Встреча с ветераном педагогического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у нас в гостях бывшая учительница нашей школы, ветеран педагогического труда Старкова Зинаида Ивановна.  Это очень добрый и жизнерадостный человек, с активной жизненной позицией, готовый поделиться опытом и дать совет в трудную мину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: Зинаида Ивановна, Вы много лет учили детей, вкладывали в них душу. Поделитесь с нами, пожалуйста, Вашими воспомин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лушают рассказ, задают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вам было лет, когда вы пришли работать в школ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вы выпустили класс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м работают ваши выпускники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интересные моменты вам запомнилис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4. Противопоказания к выбору профессии учител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Один французский философ говорил: «Счастье людей заключается в том, чтобы любить делать то, что они должны делать». Педагогический труд должен быть любимым делом, и тогда дети будут любить педагога. Имеются ли противопоказания к выбору профессии учителя?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В учебниках по педагогике можно встретить список негативных качеств личности педагога - по другому «Профессиональные противопоказания для работы педагогом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бы нам с вами определить эти качества используем метод Дельфи. В древности мудрецы греческого г. Дельфи собирались для решения важных общественных проблем. Они садились кругом, и каждый должен был написать, как решить проблему. Мы сделаем так: пустим 2 листа (по часовой и против часовой стрелки), на которых каждый из вас запишет одно негативное качество, которое недопустимо в личности педагога. Повторяться нельзя. А потом сравним написанное вами с «Профессиональными противопоказаниями для работы педагогом» (Приложение 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 незаконченные предложения (записаны на доске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 узнал, что профессия педагога 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 думаю, что после сегодняшнего разговора…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ключение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наш классный час, посвящённый самой почётной профессии «Педагог» подходит к концу. В этом году многие из вас будут делать выбор. Я уверена, ребята, что вы осмыслили важность этой профессии, и, надеюсь, что кто-то из вас, выберет профессию учителя и станет в дальнейшем педагогом и, возможно, вернется работать в свою родную школу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ути получения професс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дагогические училища, колледжи, высшие педагогические учебные заведени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ш классный час подходит к концу и завершим мы его прекрасным стихотворением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ченик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учать - нелегкая задача,</w:t>
        <w:br/>
        <w:t>Научить - задачка посложней.</w:t>
        <w:br/>
        <w:t>Только тот учитель настоящий,</w:t>
        <w:br/>
        <w:t>Кто легко справляется и с н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н, конечно, без сомненья мастер.</w:t>
        <w:br/>
        <w:t>Он, конечно, чудо-педагог!</w:t>
        <w:br/>
        <w:t>Тот, кто не приемлет лжи и фальши,</w:t>
        <w:br/>
        <w:t>Тот, кто в жизни каждому помо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нем живет так много разных судеб,</w:t>
        <w:br/>
        <w:t>А эмоций - просто миллион!</w:t>
        <w:br/>
        <w:t>Потому, играя и рискуя,</w:t>
        <w:br/>
        <w:t>В класс заходит как по трапу о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ведет как штурман корабельный</w:t>
        <w:br/>
        <w:t>Свой фрегат по знания волнам,</w:t>
        <w:br/>
        <w:t>Царствует легко и безраздельно</w:t>
        <w:br/>
        <w:t>Он наперекор судьбы ветра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н наук известных всех ревнитель,</w:t>
        <w:br/>
        <w:t>В его сердце целый мир живет.</w:t>
        <w:br/>
        <w:t>Он простой, он наш учитель,</w:t>
        <w:br/>
        <w:t>Заслуживший славу и почет!</w:t>
      </w:r>
    </w:p>
    <w:p>
      <w:pPr>
        <w:pStyle w:val="Normal"/>
        <w:shd w:fill="FFFFFF" w:val="clear"/>
        <w:ind w:left="283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3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3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ФЕССИОНАЛЬНЫЕ ПРОТИВОПОКАЗАНИЯ ДЛЯ РАБОТЫ ПЕДАГОГО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беспеч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ерешит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подозрит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каприз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вспыльчив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злопамят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екоммуникаб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эгоизм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мнит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есдержан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равнодушие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зависим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мстит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высокомерие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холод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безалабер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импульсивность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•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легковерие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обидчив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ервоз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еобязатель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завистливость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рассеянность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80" w:hanging="142"/>
              <w:rPr>
                <w:szCs w:val="28"/>
              </w:rPr>
            </w:pPr>
            <w:r>
              <w:rPr>
                <w:szCs w:val="28"/>
              </w:rPr>
              <w:t>неуверенность в себе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аличие дурных привычек (наркомания, алкоголизм и др.)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равственная распущенность</w:t>
            </w:r>
          </w:p>
          <w:p>
            <w:pPr>
              <w:pStyle w:val="Normal"/>
              <w:spacing w:before="280" w:after="280"/>
              <w:rPr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рукоприкладств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грубость и жестокост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беспринципност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безответственность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некомпетентность в области преподаваемого предмет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низкий уровень общительност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пассивность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CC0000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0:05:00Z</dcterms:created>
  <dc:creator>met2</dc:creator>
  <dc:description/>
  <cp:keywords/>
  <dc:language>en-US</dc:language>
  <cp:lastModifiedBy>Пользователь Windows</cp:lastModifiedBy>
  <dcterms:modified xsi:type="dcterms:W3CDTF">2023-06-29T12:21:00Z</dcterms:modified>
  <cp:revision>9</cp:revision>
  <dc:subject/>
  <dc:title>Учитель</dc:title>
</cp:coreProperties>
</file>